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eacher’s notes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y=mx+c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ove the sliders and see the line move. Useful to show pupils and then ask them to summarise the rul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y=mx+c many lines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y using the sliders multiple lines can be seen on the axes so that similarities and differences can be investigated.  Also useful for graphical simultaneous equation work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2:48:00Z</dcterms:created>
  <dc:creator>User</dc:creator>
  <dc:description/>
  <cp:keywords/>
  <dc:language>en-US</dc:language>
  <cp:lastModifiedBy>User</cp:lastModifiedBy>
  <dcterms:modified xsi:type="dcterms:W3CDTF">2006-01-31T12:49:00Z</dcterms:modified>
  <cp:revision>1</cp:revision>
  <dc:subject/>
  <dc:title>Teacher’s notes</dc:title>
</cp:coreProperties>
</file>