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acher’s Not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y=a(x+b)^2+c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nge the values of a, b and c by using the sliders. Useful for investigating the position of the vertex and transformation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y=(x-a)(x-b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nge a and b by using the sliders.  Relate a and b to where the curve crosses the x axis and link with the coefficients of x^2, x and consta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y=a f(bx+c)+d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nge a, b, c and d to demonstate transformations of y=f(x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y=asin(bx+c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lide a, b and c values to transform the sin curv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y=asinx+bcosx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vestigate, demonstate that asinx+bcosx can be written in the form rsin(x+c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y=acos(bx+c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lide a, b and c values to transform the cos curve.</w:t>
      </w:r>
    </w:p>
    <w:p>
      <w:pPr>
        <w:pStyle w:val="Normal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56:00Z</dcterms:created>
  <dc:creator>User</dc:creator>
  <dc:description/>
  <cp:keywords/>
  <dc:language>en-US</dc:language>
  <cp:lastModifiedBy>User</cp:lastModifiedBy>
  <dcterms:modified xsi:type="dcterms:W3CDTF">2006-01-31T13:15:00Z</dcterms:modified>
  <cp:revision>2</cp:revision>
  <dc:subject/>
  <dc:title>Teacher’s Notes</dc:title>
</cp:coreProperties>
</file>