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achers Not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ordinat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 investigate plotting coordinates by typing them into the table and then moving them by dragging the points.  This could be used as a background for a whiteboard if xy axes are require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46:00Z</dcterms:created>
  <dc:creator>User</dc:creator>
  <dc:description/>
  <cp:keywords/>
  <dc:language>en-US</dc:language>
  <cp:lastModifiedBy>User</cp:lastModifiedBy>
  <dcterms:modified xsi:type="dcterms:W3CDTF">2006-01-31T12:47:00Z</dcterms:modified>
  <cp:revision>1</cp:revision>
  <dc:subject/>
  <dc:title>Teachers Notes</dc:title>
</cp:coreProperties>
</file>