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Arial Unicode MS" w:cs="Arial Unicode MS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Wilfred Owen </w:t>
      </w:r>
    </w:p>
    <w:p>
      <w:pPr>
        <w:pStyle w:val="NormalWeb"/>
        <w:rPr/>
      </w:pPr>
      <w:r>
        <w:rPr>
          <w:rFonts w:cs="Century Gothic" w:ascii="Century Gothic" w:hAnsi="Century Gothic"/>
          <w:b/>
          <w:bCs/>
        </w:rPr>
        <w:t>Dulce Et Decorum Est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 double, like old beggars under sacks,</w:t>
        <w:br/>
        <w:t>Knock-kneed, coughing like hags, we cursed through sludge,</w:t>
        <w:br/>
        <w:t>Till on the haunting flares we turned our backs</w:t>
        <w:br/>
        <w:t>And towards our distant rest began to trudge.</w:t>
        <w:br/>
        <w:t>Men marched asleep. Many had lost their boots</w:t>
        <w:br/>
        <w:t>But limped on, blood-shod. All went lame; all blind;</w:t>
        <w:br/>
        <w:t>Drunk with fatigue; deaf even to the hoots</w:t>
        <w:br/>
        <w:t>Of disappointed shells that dropped behind.</w:t>
        <w:br/>
        <w:br/>
        <w:t>GAS! Gas! Quick, boys!-- An ecstasy of fumbling,</w:t>
        <w:br/>
        <w:t>Fitting the clumsy helmets just in time;</w:t>
        <w:br/>
        <w:t>But someone still was yelling out and stumbling</w:t>
        <w:br/>
        <w:t>And floundering like a man in fire or lime.--</w:t>
        <w:br/>
        <w:t>Dim, through the misty panes and thick green light</w:t>
        <w:br/>
        <w:t>As under a green sea, I saw him drowning.</w:t>
        <w:br/>
        <w:br/>
        <w:t>In all my dreams, before my helpless sight,</w:t>
        <w:br/>
        <w:t>He plunges at me, guttering, choking, drowning.</w:t>
        <w:br/>
        <w:br/>
        <w:t>If in some smothering dreams you too could pace</w:t>
        <w:br/>
        <w:t>Behind the wagon that we flung him in,</w:t>
        <w:br/>
        <w:t>And watch the white eyes writhing in his face,</w:t>
        <w:br/>
        <w:t>His hanging face, like a devil's sick of sin;</w:t>
        <w:br/>
        <w:t>If you could hear, at every jolt, the blood</w:t>
        <w:br/>
        <w:t>Come gargling from the froth-corrupted lungs,</w:t>
        <w:br/>
        <w:t>Obscene as cancer, bitter as the cud</w:t>
        <w:br/>
        <w:t>Of vile, incurable sores on innocent tongues,--</w:t>
        <w:br/>
        <w:t>My friend, you would not tell with such high zest</w:t>
        <w:br/>
        <w:t>To children ardent for some desperate glory,</w:t>
        <w:br/>
        <w:t>The old Lie: Dulce et decorum est</w:t>
        <w:br/>
        <w:t>Pro patria mor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44:00Z</dcterms:created>
  <dc:creator>mahonls</dc:creator>
  <dc:description/>
  <dc:language>en-US</dc:language>
  <cp:lastModifiedBy>mahonls</cp:lastModifiedBy>
  <dcterms:modified xsi:type="dcterms:W3CDTF">2004-10-15T08:45:00Z</dcterms:modified>
  <cp:revision>1</cp:revision>
  <dc:subject/>
  <dc:title>Wilfred Owen </dc:title>
</cp:coreProperties>
</file>