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Arial Unicode MS" w:cs="Arial Unicode MS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Wilfred Owen </w:t>
      </w:r>
    </w:p>
    <w:p>
      <w:pPr>
        <w:pStyle w:val="NormalWeb"/>
        <w:rPr/>
      </w:pPr>
      <w:r>
        <w:rPr>
          <w:rFonts w:cs="Century Gothic" w:ascii="Century Gothic" w:hAnsi="Century Gothic"/>
          <w:b/>
          <w:bCs/>
        </w:rPr>
        <w:t>Dulce Et Decorum Est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ll on the haunting flares we turned our backs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 disappointed shells that dropped behind.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t limped on, blood-shod. All went lame; all blind;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unk with fatigue; deaf even to the hoots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 double, like old beggars under sacks,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 marched asleep. Many had lost their boots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ck-kneed, coughing like hags, we cursed through sludge,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towards our distant rest began to trudg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33:00Z</dcterms:created>
  <dc:creator>mahonls</dc:creator>
  <dc:description/>
  <dc:language>en-US</dc:language>
  <cp:lastModifiedBy>mahonls</cp:lastModifiedBy>
  <dcterms:modified xsi:type="dcterms:W3CDTF">2004-10-15T11:33:00Z</dcterms:modified>
  <cp:revision>2</cp:revision>
  <dc:subject/>
  <dc:title>Wilfred Owen </dc:title>
</cp:coreProperties>
</file>