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As the Team's Head-Brass</w:t>
      </w:r>
    </w:p>
    <w:p>
      <w:pPr>
        <w:pStyle w:val="NormalWeb"/>
        <w:ind w:left="720" w:right="720" w:hanging="0"/>
        <w:rPr/>
      </w:pPr>
      <w:r>
        <w:rPr/>
        <w:t>As the team's head-brass flashed out on the turn</w:t>
        <w:br/>
        <w:t>The lovers disappeared into the wood.</w:t>
        <w:br/>
        <w:t>I sat among the boughs of the fallen elm</w:t>
        <w:br/>
        <w:t>That strewed the angle of the fallow, and</w:t>
        <w:br/>
        <w:t>Watched the plough narrowing a yellow square</w:t>
        <w:br/>
        <w:t>Of charlock. Every time the horses turned</w:t>
        <w:br/>
        <w:t>Instead of treading me down, the ploughman leaned</w:t>
        <w:br/>
        <w:t>Upon the handles to say or ask a word,</w:t>
        <w:br/>
        <w:t>About the weather, next about the war.</w:t>
        <w:br/>
        <w:t>Scraping the share he faced towards the wood,</w:t>
        <w:br/>
        <w:t>And screwed along the furrow till the brass flashed</w:t>
        <w:br/>
        <w:t>Once more.</w:t>
      </w:r>
    </w:p>
    <w:p>
      <w:pPr>
        <w:pStyle w:val="NormalWeb"/>
        <w:ind w:left="720" w:right="720" w:hanging="0"/>
        <w:rPr/>
      </w:pPr>
      <w:r>
        <w:rPr/>
        <w:t>The blizzard felled the elm whose crest</w:t>
        <w:br/>
        <w:t>I sat in, by a woodpecker's round hole,</w:t>
        <w:br/>
        <w:t>The ploughman said. 'When will they take it away?'</w:t>
        <w:br/>
        <w:t>'When the war's over.' So the talk began –</w:t>
        <w:br/>
        <w:t>One minute and an interval of ten,</w:t>
        <w:br/>
        <w:t>A minute more and the same interval.</w:t>
        <w:br/>
        <w:t>'Have you been out?' 'No.' 'And don't want to, perhaps?'</w:t>
        <w:br/>
        <w:t>'If I could only come back again, I should.</w:t>
        <w:br/>
        <w:t>I could spare an arm, I shouldn't want to lose</w:t>
        <w:br/>
        <w:t>A leg. If I should lose my head, why, so,</w:t>
        <w:br/>
        <w:t>I should want nothing more...Have many gone</w:t>
        <w:br/>
        <w:t>From here?' 'Yes.' 'Many lost?' 'Yes, a good few.</w:t>
        <w:br/>
        <w:t>Only two teams work on the farm this year.</w:t>
        <w:br/>
        <w:t>One of my mates is dead. The second day</w:t>
        <w:br/>
        <w:t>In France they killed him. It was back in March,</w:t>
        <w:br/>
        <w:t>The very night of the blizzard, too. Now if</w:t>
        <w:br/>
        <w:t>He had stayed here we should have moved the tree.'</w:t>
        <w:br/>
        <w:t>'And I should not have sat here. Everything</w:t>
        <w:br/>
        <w:t>Would have been different. For it would have been</w:t>
        <w:br/>
        <w:t>Another world.' 'Ay, and a better, though</w:t>
        <w:br/>
        <w:t>If we could see all all might seem good.' Then</w:t>
        <w:br/>
        <w:t>The lovers came out of the wood again:</w:t>
        <w:br/>
        <w:t>The horses started and for the last time</w:t>
        <w:br/>
        <w:t>I watched the clods crumble and topple over</w:t>
        <w:br/>
        <w:t>After the ploughshare and the stumbling team.</w:t>
      </w:r>
    </w:p>
    <w:p>
      <w:pPr>
        <w:pStyle w:val="Normal"/>
        <w:rPr/>
      </w:pPr>
      <w:r>
        <w:rPr/>
        <w:t>Edward Thoma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6:43:00Z</dcterms:created>
  <dc:creator>Mahoney</dc:creator>
  <dc:description/>
  <dc:language>en-US</dc:language>
  <cp:lastModifiedBy>Mahoney</cp:lastModifiedBy>
  <dcterms:modified xsi:type="dcterms:W3CDTF">2006-07-05T17:11:00Z</dcterms:modified>
  <cp:revision>1</cp:revision>
  <dc:subject/>
  <dc:title>As the Team's Head-Brass</dc:title>
</cp:coreProperties>
</file>